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Историја српског народа у средњем веку са историјском географијом и старословенским језико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ru-RU"/>
        </w:rPr>
        <w:t>Дејан Јечменица</w:t>
      </w:r>
      <w:r>
        <w:rPr>
          <w:rFonts w:cs="Times New Roman" w:ascii="Times New Roman" w:hAnsi="Times New Roman"/>
          <w:sz w:val="20"/>
          <w:lang w:val="ru-RU"/>
        </w:rPr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Дејан М. Јечмен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10. мај 1982. Чача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Историја српског народа у средњем веку са историјском географијом и старословенским језиком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Стефан Душан и Дубро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Историја српског народа у средњем веку са историјском географијом и старословен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доцент, 2013–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ванредни професор, 2018–202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</w:t>
      </w:r>
      <w:r>
        <w:rPr>
          <w:rFonts w:cs="Times New Roman" w:ascii="Times New Roman" w:hAnsi="Times New Roman"/>
          <w:u w:val="single"/>
          <w:lang w:val="ru-RU"/>
        </w:rPr>
        <w:t>ванредни професор</w:t>
      </w:r>
      <w:r>
        <w:rPr>
          <w:rFonts w:cs="Times New Roman" w:ascii="Times New Roman" w:hAnsi="Times New Roman"/>
          <w:b/>
          <w:lang w:val="ru-RU"/>
        </w:rPr>
        <w:t>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70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упна просечна оцена: 4,6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70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тор при изради око 15 завршних радова на основним и мастер академским студијама, једне одбрањене докторске дисертације и две чија је израда у ток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Бранка Драгосављевић, </w:t>
            </w:r>
            <w:r>
              <w:rPr>
                <w:rFonts w:cs="Times New Roman" w:ascii="Times New Roman" w:hAnsi="Times New Roman"/>
                <w:i/>
                <w:sz w:val="20"/>
              </w:rPr>
              <w:t>Јелена, кћер кнеза Лаз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Никола Дубаић, </w:t>
            </w:r>
            <w:r>
              <w:rPr>
                <w:rFonts w:cs="Times New Roman" w:ascii="Times New Roman" w:hAnsi="Times New Roman"/>
                <w:i/>
                <w:sz w:val="20"/>
              </w:rPr>
              <w:t>Српско-арбанашке везе у средњем век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Милован Павловић, </w:t>
            </w:r>
            <w:r>
              <w:rPr>
                <w:rFonts w:cs="Times New Roman" w:ascii="Times New Roman" w:hAnsi="Times New Roman"/>
                <w:i/>
                <w:sz w:val="20"/>
              </w:rPr>
              <w:t>Павловићи – средњовјековна властеоска породиц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Ненад Обрадовић, </w:t>
            </w:r>
            <w:r>
              <w:rPr>
                <w:rFonts w:cs="Times New Roman" w:ascii="Times New Roman" w:hAnsi="Times New Roman"/>
                <w:i/>
                <w:sz w:val="20"/>
              </w:rPr>
              <w:t>Срби и краљ Матија Корвин (Политика угарског краља према српским политичким чиниоцима</w:t>
            </w:r>
            <w:r>
              <w:rPr>
                <w:rFonts w:cs="Times New Roman" w:ascii="Times New Roman" w:hAnsi="Times New Roman"/>
                <w:sz w:val="20"/>
              </w:rPr>
              <w:t>, ментор, одбрањена фебруара 202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 Владан Станковић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Зетска епископија и митрополија и њен историјски, друштвени и културни значај у средњем веку</w:t>
            </w:r>
            <w:r>
              <w:rPr>
                <w:rFonts w:cs="Times New Roman" w:ascii="Times New Roman" w:hAnsi="Times New Roman"/>
                <w:sz w:val="20"/>
              </w:rPr>
              <w:t>, ментор, израда у то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Драгољуб В. Даниловић, 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</w:rPr>
              <w:t>Жичка епископија у средњем веку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, члан комисије за одбр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44"/>
        <w:gridCol w:w="1306"/>
        <w:gridCol w:w="3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Срби и Богородица Синајска у </w:t>
            </w:r>
            <w:r>
              <w:rPr>
                <w:rFonts w:cs="Times New Roman" w:ascii="Times New Roman" w:hAnsi="Times New Roman"/>
                <w:i/>
                <w:sz w:val="20"/>
              </w:rPr>
              <w:t>XIII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</w:rPr>
              <w:t>XIV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ве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Црквене студије 19 (2022) 75–87. [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sr-R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убровник према сукобу старог и младог краљ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Архивски записи 27 1–2 (2020) 7–18. [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4]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sr-R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Разрешница краља Стефана Душана за Дубровчанина Лампру Менчетић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Стари српски архив 16 (2017), Београд 2019, 21–28. [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1]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sr-R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- Писмо цара Стефана Душана Дубровчанима о поклад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Стари српски архив 17 (2018), Београд 2020, 23–3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sr-R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Разрешница цара Стефана за Дубровчане Николу Лукаревића и Марина Гучетића, закупце царина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lang w:val="sr-CS"/>
              </w:rPr>
              <w:t>на трговима у Руднику, Зети, Призрену и Валони</w:t>
            </w:r>
            <w:r>
              <w:rPr>
                <w:rFonts w:cs="Times New Roman" w:ascii="Times New Roman" w:hAnsi="Times New Roman"/>
                <w:spacing w:val="-2"/>
                <w:sz w:val="20"/>
                <w:lang w:val="sr-CS"/>
              </w:rPr>
              <w:t>, Стари српски архив 18 (2019), Београд 2021, 27–36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sr-R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Разрешница цара Стефана за Дубровчане Николу Лукаревића, Марина Држића и Домању Гољебића, закупце царине на тргу у Валон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Стари српски архив 19 (2020), Београд 2021, 9–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sr-R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Разрешница цара Стефана за Марка и Мату Васиљевића и Степу Журговића, закупце царина на трговима у Призрену и Новом Брд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Стари српски архив 20 (2021), Београд 2021, 3–1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*према Листи часописа Универзитета у Београду, усвојеној одлуком 06 бр: 25/2013-7, од 16.01.201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Samobor Fortress and Nahiye in the Summary Census of The Sanjak of Bosnia 1468/6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8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Latn-RS"/>
              </w:rPr>
              <w:t>th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ternational Symposium on Balkan History Studies. Culture, Architecture and Art in the Balkans (September 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</w:rPr>
              <w:t>, 2022, Istanbul/Türkiye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Proceeding Book – V.2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ditor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A. Temizer, E. Berbić Kolar, Livre de Lyon, Lyon 2022, 83–106 (co-authors M. Premović, G. Rovčanin Premović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Memoirs of a Janissary as a Source for Serbian History of the XIV Century</w:t>
            </w:r>
            <w:r>
              <w:rPr>
                <w:rFonts w:cs="Times New Roman" w:ascii="Times New Roman" w:hAnsi="Times New Roman"/>
                <w:sz w:val="20"/>
              </w:rPr>
              <w:t>, 8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Latn-RS"/>
              </w:rPr>
              <w:t>th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ternational Symposium on Balkan History Studies. Culture, Architecture and Art in the Balkans (September 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</w:rPr>
              <w:t>, 2022, Istanbul/Türkiye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Proceeding Book – V.3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ditor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A. Temizer, E. Berbić Kolar, Livre de Lyon, Lyon 2022, 35–59 (co-author B. Dragosavljević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уредник часопис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Стари српски архи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члан редакције часопис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Стари српски архи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мастер студије: 7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- докторске студије: 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руководилац пројект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Српско средњовековно друштво у писаним изворим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(ев. бр. 177025), 2017–2020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сарадник на пројекту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Српско средњовековно друштво у писаним изворим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(ев. бр. 177025), 2011–2020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на Филозофском факултету у Беог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</w:rPr>
              <w:t>аду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21–2022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- члан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Комисије за библиотеке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Филозофског Факултета (до октобра 2018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- рецензент Националног тела за акредитацију и обезбеђење квалитета у високом образовању (НАТ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- члан и председник рецензентских комиија НА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уковођење радом или чланство у органу или професионалном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- члан одбора за подизање Споменика кнезу Страцимиру у Чачк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- члан жирија за Споменик кнезу Страцимиру у Чачк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6.</w:t>
            </w:r>
            <w:r>
              <w:rPr>
                <w:rFonts w:cs="Times New Roman" w:ascii="Times New Roman" w:hAnsi="Times New Roman"/>
                <w:sz w:val="20"/>
              </w:rPr>
              <w:t xml:space="preserve">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- предавањ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Српски средњовековни печат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на Правном факултету у Београду, Forum Romanum, 2021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 xml:space="preserve">У периоду од 2018. године до данас др Дејан Јечменица наставио је да развија своје теме у научно- истраживачком раду. У центру његове научне пажње је српско царство, посебно епоха цара Стефана Душана. Ову епоху кандидат истражује у тоталитету, од политичких, преко социјалних, економских и спољно-политичких односа. Д. Јечменица и даље посвећује велику пажњу критичком објављивању изворне грађе из епохе којом се бави. Посебно је за похвалу његова ангажованост у објављивању дипломатичке грађе у </w:t>
      </w:r>
      <w:r>
        <w:rPr>
          <w:rFonts w:cs="Times New Roman" w:ascii="Times New Roman" w:hAnsi="Times New Roman"/>
          <w:i/>
          <w:sz w:val="20"/>
          <w:lang w:val="sr-CS"/>
        </w:rPr>
        <w:t>Старом српском архиву.</w:t>
      </w:r>
      <w:r>
        <w:rPr>
          <w:rFonts w:cs="Times New Roman" w:ascii="Times New Roman" w:hAnsi="Times New Roman"/>
          <w:sz w:val="20"/>
          <w:lang w:val="sr-CS"/>
        </w:rPr>
        <w:t xml:space="preserve"> У протеклом времену Д. Јечменица је сазрео у искусног и посвећеног истраживача. Своје радове пласирао је у међународним и водећим домаћим научним часописима, а део својих истраживања саопштио је и на домаћим и међународним научним скупови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Проф. др Дејан Јечменица је у настави ангажован од 2009.године, а као предавач у звању доцента од  2013. године и то на сва три нивоа студија. У току овог периода он је предано и одговорно приступао својим наставним обавезама настојећи да уводи новине и осавремењава наставни процес у складу са новим захтевима. Увођењем нових садржаја у наставни процес настојао је да студентима приближи и објасни материју на њима приступачан и разумљив начин. Редовним држањем наставе и консултација показао је одговоран приступ према настави и студентима. Професионални ниво и однос Д. Јечменице према студентима показују и резултати студенских анкета у којима је добијао високе оцене тако да његова просечна оцена износи 4,61. У овом периоду Д. Јечменица је био ментор за израду већег броја завршних и мастер радова, као и члан комисије за одбрану три магистарска рада и једне докторске дисертације. Био је ментор једне завршене докторске дисертације и две чија је израда у то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У Београду, 25. </w:t>
      </w:r>
      <w:r>
        <w:rPr>
          <w:rFonts w:cs="Times New Roman" w:ascii="Times New Roman" w:hAnsi="Times New Roman"/>
          <w:sz w:val="20"/>
          <w:u w:val="single"/>
          <w:lang w:val="sr-CS"/>
        </w:rPr>
        <w:t>јануара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2023.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проф. др Снежана Божанић 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left" w:pos="651" w:leader="none"/>
        </w:tabs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проф. др Марко Шуица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роф. др Синиша Мишић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CharChar">
    <w:name w:val=" Cha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6:50:00Z</dcterms:created>
  <dc:creator>Tatjana Subasic Nikolic</dc:creator>
  <dc:description/>
  <cp:keywords/>
  <dc:language>en-US</dc:language>
  <cp:lastModifiedBy>Dejan Jecmenica</cp:lastModifiedBy>
  <cp:lastPrinted>2023-01-24T17:46:00Z</cp:lastPrinted>
  <dcterms:modified xsi:type="dcterms:W3CDTF">2023-01-24T16:50:00Z</dcterms:modified>
  <cp:revision>2</cp:revision>
  <dc:subject/>
  <dc:title/>
</cp:coreProperties>
</file>